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me.......................................................................................................1º Grupo.........Nº.......</w:t>
      </w:r>
    </w:p>
    <w:p>
      <w:pPr>
        <w:pStyle w:val="Normal"/>
        <w:rPr>
          <w:lang w:val="es-ES_tradnl"/>
        </w:rPr>
      </w:pPr>
      <w:r>
        <w:rPr>
          <w:lang w:val="es-ES_tradnl"/>
        </w:rPr>
        <w:t>1º No punto A(3,4,1) está situado un obxecto e desde os puntos B(7,8,3) e C(7,8,8) tírase do mesmo  con forzas de 60 e 90 N respectivmente. Determinar: a) o valor da resultante das forzas aplicadas, b) un vector de módulo 20 perpendicular a estas dúas forz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>2º Un corpo está situado sobre un plano inclinado 30º e ten de masa 4 kg, co obxecto de facelo ascender polo plano aplícaselle unha forza paralela ó mesmo de 36 N recorrendo un espacio de 4 m en 2 segundos, determinar: a) a  aceleración do corpo e a resultante das forzas aplicadas, b) o coeficiente de rozament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3º Desde unha altura de 40 m lánzase cun ángulo de inclinación de 30º  sobre a horizontal un proxectil de 2 kg cunha velocidade inicial de 60 m/s determinar: a) a enerxía mecánica ós dous segundos do disparo, b) o momento lineal no punto máis alto da traxectori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4º Un bloque de  40 kg está situado nun plano inclinado de 60º, sendo o coeficiente de rozamento de 0,25. Determinar: a) a enerxía cinética cando teña descendido 10 metros ó longo do plano b) o traballo de rozamento durante o recorrid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5º En dous vértices dun triángulo equilátero de 5 cm de lado están situadas dúas cargas puntuais de +5  </w:t>
      </w:r>
      <w:r>
        <w:rPr>
          <w:rFonts w:eastAsia="Symbol" w:cs="Symbol" w:ascii="Symbol" w:hAnsi="Symbol"/>
          <w:lang w:val="es-ES_tradnl"/>
        </w:rPr>
        <w:t></w:t>
      </w:r>
      <w:r>
        <w:rPr>
          <w:lang w:val="es-ES_tradnl"/>
        </w:rPr>
        <w:t xml:space="preserve">C   e -5 </w:t>
      </w:r>
      <w:r>
        <w:rPr>
          <w:rFonts w:eastAsia="Symbol" w:cs="Symbol" w:ascii="Symbol" w:hAnsi="Symbol"/>
          <w:lang w:val="es-ES_tradnl"/>
        </w:rPr>
        <w:t></w:t>
      </w:r>
      <w:r>
        <w:rPr>
          <w:lang w:val="es-ES_tradnl"/>
        </w:rPr>
        <w:t xml:space="preserve">C respectivamente. Calacula: a)  o campo eléctrico no terceiro vértice, b) o traballo necesario para transportar unha carga de 1 </w:t>
      </w:r>
      <w:r>
        <w:rPr>
          <w:rFonts w:eastAsia="Symbol" w:cs="Symbol" w:ascii="Symbol" w:hAnsi="Symbol"/>
          <w:lang w:val="es-ES_tradnl"/>
        </w:rPr>
        <w:t></w:t>
      </w:r>
      <w:r>
        <w:rPr>
          <w:lang w:val="es-ES_tradnl"/>
        </w:rPr>
        <w:t>C desde o terceiro vértice ata o punto medio do lado oposto. K=9.10</w:t>
      </w:r>
      <w:r>
        <w:rPr>
          <w:vertAlign w:val="superscript"/>
          <w:lang w:val="es-ES_tradnl"/>
        </w:rPr>
        <w:t>9</w:t>
      </w:r>
      <w:r>
        <w:rPr>
          <w:lang w:val="es-ES_tradnl"/>
        </w:rPr>
        <w:t xml:space="preserve"> N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C</w:t>
      </w:r>
      <w:r>
        <w:rPr>
          <w:vertAlign w:val="superscript"/>
          <w:lang w:val="es-ES_tradnl"/>
        </w:rPr>
        <w:t>-2</w:t>
      </w:r>
    </w:p>
    <w:p>
      <w:pPr>
        <w:pStyle w:val="Normal"/>
        <w:jc w:val="both"/>
        <w:rPr>
          <w:vertAlign w:val="superscript"/>
          <w:lang w:val="es-ES_tradnl"/>
        </w:rPr>
      </w:pPr>
      <w:r>
        <w:rPr>
          <w:vertAlign w:val="superscript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6º Dispónse de ácido clorhídrico comercial do 36% de pureza e densidade 1,20 gr/cm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>. Determinar: a) a molaridade, b)se desexamos preparar 400 ml dunha disolución de ácido clorhídrico de concentración 0.3 molar calcula o volume de ácido comercial que se necesit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7º Nunha cubeta electrolítica temos unha disloución de Cu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, por tanto os ións da disolución son </w:t>
      </w:r>
      <w:r>
        <w:rPr>
          <w:sz w:val="28"/>
          <w:lang w:val="es-ES_tradnl"/>
        </w:rPr>
        <w:t>Cu</w:t>
      </w:r>
      <w:r>
        <w:rPr>
          <w:sz w:val="28"/>
          <w:vertAlign w:val="superscript"/>
          <w:lang w:val="es-ES_tradnl"/>
        </w:rPr>
        <w:t>+2</w:t>
      </w:r>
      <w:r>
        <w:rPr>
          <w:sz w:val="28"/>
          <w:lang w:val="es-ES_tradnl"/>
        </w:rPr>
        <w:t xml:space="preserve"> e SO</w:t>
      </w:r>
      <w:r>
        <w:rPr>
          <w:sz w:val="28"/>
          <w:vertAlign w:val="subscript"/>
          <w:lang w:val="es-ES_tradnl"/>
        </w:rPr>
        <w:t>4</w:t>
      </w:r>
      <w:r>
        <w:rPr>
          <w:sz w:val="28"/>
          <w:vertAlign w:val="superscript"/>
          <w:lang w:val="es-ES_tradnl"/>
        </w:rPr>
        <w:t>-2</w:t>
      </w:r>
      <w:r>
        <w:rPr>
          <w:sz w:val="28"/>
          <w:lang w:val="es-ES_tradnl"/>
        </w:rPr>
        <w:t xml:space="preserve"> </w:t>
      </w:r>
      <w:r>
        <w:rPr>
          <w:lang w:val="es-ES_tradnl"/>
        </w:rPr>
        <w:t>Determinar: a)</w:t>
      </w:r>
      <w:r>
        <w:rPr>
          <w:sz w:val="28"/>
          <w:lang w:val="es-ES_tradnl"/>
        </w:rPr>
        <w:t xml:space="preserve"> </w:t>
      </w:r>
      <w:r>
        <w:rPr>
          <w:lang w:val="es-ES_tradnl"/>
        </w:rPr>
        <w:t>en que electrodo se depositará o cobre e cantos moles de electróns son necesarios para depositar un mol de Cu, b)durante canto tempo teremos que aplicar unha corrente de 2 A para depositar un mol de cobre Carga do electrón 1,6.10</w:t>
      </w:r>
      <w:r>
        <w:rPr>
          <w:vertAlign w:val="superscript"/>
          <w:lang w:val="es-ES_tradnl"/>
        </w:rPr>
        <w:t>-19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C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8º Di cantos o orbitais hai no nivel n=3, ¿Cantos electróns pode haber nese nivel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IES de Fene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Seminario de Física e Química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Examen Final 16-6-2003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Destes  oito exercicios é preciso resolver 3 exercicos completos  correctamente ou seis apartados de exercios distintos  para superar esta prob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4:23:00Z</dcterms:created>
  <dc:creator>vila</dc:creator>
  <dc:description/>
  <dc:language>en-US</dc:language>
  <cp:lastModifiedBy>vila</cp:lastModifiedBy>
  <dcterms:modified xsi:type="dcterms:W3CDTF">2003-06-16T05:50:00Z</dcterms:modified>
  <cp:revision>1</cp:revision>
  <dc:subject/>
  <dc:title>Nome</dc:title>
</cp:coreProperties>
</file>